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C2977E5A-49B9-4336-AC93-A049641ED6F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